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спользованию разработ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разработку урока рекомендуется применять в кружковой работе, в общеобразовательных школах, в Дворцах детского творчества, в домах культуры, библиотек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разработаны на основе опыта проведения мультимедийных уроков. Д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ля реализации требуются следующие аппаратные и программные средств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мпьютер с мультимедийными возможностями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идеопроектор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граммы для просмотра файлов презент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Актуализация знаний в предлагаемом уроке проводится в форме  интегрированного урока и призвана формировать гражданскую позицию,   воспитывать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, любовь  к  воинской славе пред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адачами  урока являе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крыть значение празднования Дня Побед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показать особенности поэтического мастерства кубанского поэта Ивана Вараввы, поэтики военного времени, эволюцию творческого и жизненного пути поэт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закрепить навыки самостоятельной работы с литературо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Урок  </w:t>
      </w:r>
      <w:r>
        <w:rPr>
          <w:rFonts w:cs="Times New Roman" w:ascii="Times New Roman" w:hAnsi="Times New Roman"/>
          <w:sz w:val="28"/>
          <w:szCs w:val="24"/>
        </w:rPr>
        <w:t xml:space="preserve">включает: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активную беседу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ную поисковую  работу  по  выявлению жанров и тем   творче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 педагога с детьми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дожественного чтения стих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лушивание песен на стихи поэ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мотр презент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полнение творческих заданий </w:t>
      </w:r>
    </w:p>
    <w:p>
      <w:pPr>
        <w:pStyle w:val="Normal"/>
        <w:spacing w:lineRule="auto" w:line="240" w:before="0" w:after="0"/>
        <w:ind w:left="133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, обладает огромным воспитывающим потенциалом. На героических примерах  народа в годы Великой Отечественной войны воспитываются чувства патриотизма,  гордости за свою Родину, свой народ, который сумел выстоять  в столь сложное и трудное время. Гражданский сыновний  долг к Родине - матери, любовь к малой Родине, уважение к национальным традициям народов нашей страны, которые сплотились в одну единую сем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работе с презентацие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вязи с  требованиям к конкурсным работам   мне пришлось удалить  аудиофайл песн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зачий хуторок» композитора А.Абова на стихи И.Вараввы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ать» композитора Елены Паршиной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состоит из 19 слайдов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рекомендованная навигация слайдов представлена и в сценарии урока и в таблице. Нумерация слайдов расположена в порядке их применения (первый номер – порядок выполнения, второй  - номер слайда).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навигации слайдов</w:t>
      </w:r>
    </w:p>
    <w:tbl>
      <w:tblPr>
        <w:tblW w:w="96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2596"/>
        <w:gridCol w:w="2263"/>
        <w:gridCol w:w="3206"/>
      </w:tblGrid>
      <w:tr>
        <w:trPr>
          <w:trHeight w:val="2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лайд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 в слай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айдо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к следующему слайду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9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7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5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6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3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5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3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2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8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7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3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 1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0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0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  <w:r>
              <w:rPr/>
              <w:t xml:space="preserve"> </w:t>
            </w:r>
          </w:p>
        </w:tc>
      </w:tr>
      <w:tr>
        <w:trPr>
          <w:trHeight w:val="10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  <w:tr>
        <w:trPr>
          <w:trHeight w:val="10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щелч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 и Интернет-ресурсов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://yandex.ru/images/search?text</w:t>
        </w:r>
      </w:hyperlink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://new.slavakubani.ru/fame-cossack/cossacks-wealth-troops/</w:t>
        </w:r>
      </w:hyperlink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://docfish.ru/documents/ivan-varavva-luchshie-izvestnye-stihotvoreniya-poeta</w:t>
        </w:r>
      </w:hyperlink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://bibliotih.ru/index.php/pisateli-kubani/108-ivan-varavva.html</w:t>
        </w:r>
      </w:hyperlink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ttp://www.people.su/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ttp://nsportal.ru/shkola/literatura/library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3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images/search?text" TargetMode="External"/><Relationship Id="rId3" Type="http://schemas.openxmlformats.org/officeDocument/2006/relationships/hyperlink" Target="http://new.slavakubani.ru/fame-cossack/cossacks-wealth-troops/" TargetMode="External"/><Relationship Id="rId4" Type="http://schemas.openxmlformats.org/officeDocument/2006/relationships/hyperlink" Target="http://docfish.ru/documents/ivan-varavva-luchshie-izvestnye-stihotvoreniya-poeta" TargetMode="External"/><Relationship Id="rId5" Type="http://schemas.openxmlformats.org/officeDocument/2006/relationships/hyperlink" Target="http://bibliotih.ru/index.php/pisateli-kubani/108-ivan-varavv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9:00Z</dcterms:created>
  <dc:creator>СЦРО</dc:creator>
  <dc:description/>
  <cp:keywords/>
  <dc:language>en-US</dc:language>
  <cp:lastModifiedBy>Курдукова О.И.</cp:lastModifiedBy>
  <dcterms:modified xsi:type="dcterms:W3CDTF">2015-03-31T14:42:00Z</dcterms:modified>
  <cp:revision>6</cp:revision>
  <dc:subject/>
  <dc:title/>
</cp:coreProperties>
</file>